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st auf gemeinsames Singen oder - neudeutsch - Rudelsingen, Mitsingd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it der Jahrtausendwende sind sie als Musikerpaar unterwegs. In diesen Bühnenjahren haben sich bei </w:t>
      </w:r>
      <w:r>
        <w:rPr>
          <w:rFonts w:cs="Arial" w:ascii="Arial" w:hAnsi="Arial"/>
          <w:b/>
          <w:bCs/>
          <w:sz w:val="28"/>
          <w:szCs w:val="28"/>
        </w:rPr>
        <w:t>SCARLETT O' &amp; JÜRGEN EHLE</w:t>
      </w:r>
      <w:r>
        <w:rPr>
          <w:rFonts w:cs="Arial" w:ascii="Arial" w:hAnsi="Arial"/>
          <w:sz w:val="28"/>
          <w:szCs w:val="28"/>
        </w:rPr>
        <w:t xml:space="preserve"> dank diverser Programme und Projekte mehr als nur ein paar </w:t>
      </w:r>
      <w:r>
        <w:rPr>
          <w:rFonts w:cs="Arial" w:ascii="Arial" w:hAnsi="Arial"/>
          <w:b/>
          <w:bCs/>
          <w:sz w:val="28"/>
          <w:szCs w:val="28"/>
        </w:rPr>
        <w:t>LIEBLINGSLIEDER</w:t>
      </w:r>
      <w:r>
        <w:rPr>
          <w:rFonts w:cs="Arial" w:ascii="Arial" w:hAnsi="Arial"/>
          <w:sz w:val="28"/>
          <w:szCs w:val="28"/>
        </w:rPr>
        <w:t xml:space="preserve"> angesammelt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eide mögen es, für ihr Publikum, vor allem aber zusammen mit ihrem  Publikum zu singen - und "basteln" deshalb ihr LIEBLINGSLIEDER-Programm immer wieder aufs Neue so, daß zu gemeinsamer Singerei reichlich Gelegenheit ist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reuen Sie sich also auf einen erbaulichen, heiteren Mitsing-LIEBLINGSLIEDER-Abend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CARLETT O'  (ehem. Folkband WACHOLDER) und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ÜRGEN EHLE (Gitarrist der Rockband PANKOW, THOMAS RÜHMANN, DRESEN-PRAHL-BAND) sind als Duo bzw. mit anderen Musikern zusammen als Trio oder Quartett mit 5 bis 6 verschiedenen Konzertabenden unterwegs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hr größtes gemeinsames Projekt haben sie SINNESWANDEL getauft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m Dörfchen Liebenhof mitten im Naturpark Märkische Schweiz haben sie ein altes Haus ausgebaut, inclusive Tonstudio und Wohnzimmerbühne für winterliche Hausschuh-Konzerte. Im Sommer gibt es Konzerte im Garten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m Netz: </w:t>
        <w:br/>
      </w:r>
      <w:r>
        <w:rPr>
          <w:rFonts w:cs="Arial" w:ascii="Arial" w:hAnsi="Arial"/>
          <w:color w:val="000000"/>
          <w:sz w:val="28"/>
          <w:szCs w:val="28"/>
        </w:rPr>
        <w:t>www.scarlett-o.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ww.scarlett-o.de/sinneswandel</w:t>
        <w:br/>
        <w:t>www.facebook.com/scarlett.o.juergen.ehle</w:t>
        <w:br/>
        <w:t>www.facebook.com/sinneswandel.liebenhof</w:t>
        <w:br/>
      </w:r>
      <w:r>
        <w:rPr>
          <w:rFonts w:cs="Arial" w:ascii="Arial" w:hAnsi="Arial"/>
          <w:sz w:val="28"/>
          <w:szCs w:val="28"/>
        </w:rPr>
        <w:b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51:57Z</dcterms:created>
  <dc:creator>Scarlett O'</dc:creator>
  <dc:description/>
  <dc:language>en-US</dc:language>
  <cp:lastModifiedBy/>
  <cp:revision>0</cp:revision>
  <dc:subject/>
  <dc:title/>
</cp:coreProperties>
</file>